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Заповнюється Асоціацією ОТГ</w:t>
      </w:r>
    </w:p>
    <w:tbl>
      <w:tblPr>
        <w:tblW w:w="7380" w:type="dxa"/>
        <w:jc w:val="left"/>
        <w:tblInd w:w="2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59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єстраційний номер заявки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 отримання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ЯВК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участь у конкурсному відборі ОТГ, членів Асоціації ОТГ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до проекту «Впровадження інструментів ефективного муніципального менеджменту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я про ОТГ- претендента на участь у Конкурсі</w:t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30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зва ОТГ-претендент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ть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онтактна інформаці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30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фіційна адреса об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єднаної територіальної громад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зва вулиці: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омер будівлі: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зва адмінцентру громади: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ть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ндекс: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ізвище, ім’я, по-батькові  міського (сільського) голов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мер моб.телефону голов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, ім’я, по-батькові відповідальної особ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омер моб. телефону відповідальної особи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реса електронної пошт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дреса офіційного сайту ОТГ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  <w:lang w:val="uk-UA"/>
        </w:rPr>
        <w:t>Обгрунтуйте потребу ОТГ у розробці Стратегії розвитку громади?</w:t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и готовий голова ОТГ  брати участь у засіданнях Робочої групи по написанню Стратегії розвитку громади?</w:t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и є в наявності відповідний підрозділ чи посадова особа, яка відповідає за питання стратегічного планування розвитку громади? (Якщо є, опишіть його діяльність до теперішнього часу).  </w:t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и готовий орган місцевого самоврядування створити стратегічний комітет та призначити із числа керівників відповідального за реалізацію в громаді процесу стратегічного планування розвитку громади?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  <w:lang w:val="uk-UA"/>
        </w:rPr>
        <w:t>Соціально-демографічна характеристика ОТГ</w:t>
      </w:r>
      <w:r>
        <w:rPr/>
        <w:t>-претендента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30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населенн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ндерна характеристика населення ( кількість жінок та чоловіків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арактеристика вікового складу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rPr/>
      </w:pPr>
      <w:r>
        <w:rPr/>
        <w:t>Характеристика соціально-гуманітарної сфери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30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та перелік об’єктів соціально-культурного призначенн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явність  громадських організацій , напрями їх діяльності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органів самоорганізації населення (у разі наявності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організацій співвласників багатоквартирних будинків (ОСББ) (у разі наявності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ількість місцевих засобів масової інформації, які видаються та розповсюджуються на території громад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70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  <w:lang w:val="uk-UA"/>
        </w:rPr>
        <w:t>Коротка характеристика  місцевої економіки та соціальної інфраструктури ( не більше 0,5 сторінки).</w:t>
      </w:r>
    </w:p>
    <w:p>
      <w:pPr>
        <w:pStyle w:val="Style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ротка характеристика житлово-комунального господарства (не більше 0,5 сторінки).</w:t>
      </w:r>
    </w:p>
    <w:p>
      <w:pPr>
        <w:pStyle w:val="Normal"/>
        <w:ind w:left="360" w:firstLine="34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firstLine="34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firstLine="34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firstLine="34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firstLine="34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пишіть досвід залучення громадськості до прийняття рішень органів місцевого самоврядування (взаємодія місцевої влади і громадськості)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часть ОТГ в програмах,  проектах міжнародної технічної допомог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Чи має орган місцевого самоврядування досвід проведення заходів з обміну кращими практиками розвитку громад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Дата заповнення       «  »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   ________   ____ рок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  <w:lang w:val="uk-UA"/>
        </w:rPr>
        <w:t>Відповідальна особа за заповнення заявки: _________ (ПІБ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Схема документа Знак"/>
    <w:qFormat/>
    <w:rPr>
      <w:sz w:val="0"/>
      <w:szCs w:val="0"/>
    </w:rPr>
  </w:style>
  <w:style w:type="character" w:styleId="BodyTextIndentChar">
    <w:name w:val="Body Text Indent Char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Основной текст с отступом1"/>
    <w:basedOn w:val="Normal"/>
    <w:qFormat/>
    <w:pPr>
      <w:spacing w:before="0" w:after="120"/>
      <w:ind w:left="283" w:hanging="0"/>
    </w:pPr>
    <w:rPr>
      <w:lang w:val="uk-UA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10:53:00Z</dcterms:created>
  <dc:creator>User</dc:creator>
  <dc:description/>
  <cp:keywords/>
  <dc:language>en-US</dc:language>
  <cp:lastModifiedBy>Asus 1</cp:lastModifiedBy>
  <cp:lastPrinted>2013-07-09T18:20:00Z</cp:lastPrinted>
  <dcterms:modified xsi:type="dcterms:W3CDTF">2018-08-01T12:54:00Z</dcterms:modified>
  <cp:revision>3</cp:revision>
  <dc:subject/>
  <dc:title/>
</cp:coreProperties>
</file>